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1247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1247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1247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1247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ТО ОЗЕРНЫЙ ТВЕРСКОЙ ОБЛАСТИ</w:t>
        <w:tab/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«Адресные меры поддержки населения ЗАТО Озерный Тверской области» на 2022-2024 годы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Озерный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1 год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4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ЗАТО Озерный Тверской области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7089"/>
      </w:tblGrid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дресные меры поддержки населения ЗАТО Озерный Тверской области» на 2022-2024 годы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администратор муниципальной программы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администратор муниципальной программы –Администрация закрытого административно- территориального образования Озерный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оры  муниципальной программы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казенное учреждение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дминистративно – техническая служба ЗАТО Озерный Тверской области»</w:t>
            </w:r>
          </w:p>
        </w:tc>
      </w:tr>
      <w:tr>
        <w:trPr>
          <w:trHeight w:val="336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-2024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на муниципальном уровне мер социальной, материальной поддержки граждан, оказавшихся в трудной жизненной и экстремальной ситуации, оказание адресной социальной поддержки гражданам, относящимся к группе «социального риска», организация досуга, проведение социально-значимых мероприятий, повышение статуса граждан, получивших признание за достижение в трудовой, общественной и иной деятельности, осуществление взаимодействия с общественными организациями по реализации социально-значимых проектов, социальная поддержка д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циальных гарантий, повышение уровня социальной защищенности лиц, замещавших должности муниципальной службы и замещавших на постоянной основе выборные должности в органах местного самоуправления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программа 1 «Предоставление социальной поддержки отдельным категориям граждан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– подпрограмма 1).</w:t>
            </w:r>
          </w:p>
          <w:p>
            <w:pPr>
              <w:pStyle w:val="Normal"/>
              <w:shd w:fill="FFFFFF" w:val="clear"/>
              <w:spacing w:lineRule="auto" w:line="24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2 «Создание условий для оказания медицинской помощи населению ЗАТО Озерны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далее – подпрограмма 2).</w:t>
            </w:r>
          </w:p>
          <w:p>
            <w:pPr>
              <w:pStyle w:val="Normal"/>
              <w:shd w:fill="FFFFFF" w:val="clear"/>
              <w:spacing w:lineRule="auto" w:line="24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3 «Пенсионное обеспечени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далее – подпрограмма 3).</w:t>
            </w:r>
          </w:p>
          <w:p>
            <w:pPr>
              <w:pStyle w:val="Normal"/>
              <w:shd w:fill="FFFFFF" w:val="clear"/>
              <w:spacing w:lineRule="auto" w:line="240"/>
              <w:ind w:firstLine="34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6648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ля семей и одиноко проживающих граждан, попавших в трудную жизненную ситуацию, условий для выживания и оказание содействия в преодолении сложившихся обстоятельств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лучшение материального положения граждан, имеющих среднедушевой доход ниже прожиточного минимума. 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жение количества семей и одиноко проживающих граждан, состоящих на учете как малообеспеченные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неблагополучия в семьях, оказавшихся в трудной жизненной ситуации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социальной стабильности на территории ЗАТО Озерный.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внимания общественности к социальным проблемам граждан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защищенности лиц, замещавших должности муниципальной службы и замещавших на постоянной основе выборные должности в органах местного самоуправления.       </w:t>
            </w:r>
          </w:p>
        </w:tc>
      </w:tr>
      <w:tr>
        <w:trPr>
          <w:trHeight w:val="1146" w:hRule="atLeast"/>
          <w:cantSplit w:val="true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бюджетных ассигнований, выделенный на реализацию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ставляет 2 901,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, в том числ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1 – 777,9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2 – 0,0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3 – 2 123,7 тыс. руб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бюджетных ассигнований, выделенный на реализацию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ставляет 2 901,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, в том числ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1 – 777,9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2 – 0,0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3 – 2 123,7 тыс. руб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бюджетных ассигнований, выделенный на реализацию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ставляет 2 901,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, в том числе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1 – 777,8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2 – 0,0 тыс. руб.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подпрограммы 3 – 2 123,7 тыс. руб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/>
        <w:ind w:left="4860" w:hanging="0"/>
        <w:jc w:val="both"/>
        <w:outlineLvl w:val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/>
        <w:ind w:left="4860" w:hanging="0"/>
        <w:jc w:val="both"/>
        <w:outlineLvl w:val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ая характеристика сферы реализации муниципа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программа ЗАТО Озерный Тверской област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ные меры поддержки населения ЗАТО Озерный Тверской области» на 2022-2024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работана в соответствии с постановлением администрации ЗАТО Озерный Тверской области от 28.08.2013 № 371 «О порядке принятия решений о разработке муниципальных программ, формирования, реализации  и проведения оценки эффективности муниципальных программ ЗАТО Озерный Тверской област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ая 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яет комплекс дополнительных мер по оказанию адресной социальной помощи жителям ЗАТО Озерный, осуществляемых за счет средств бюджета ЗАТО Озерны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л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социальной защищенности жителей ЗАТО Озер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поддержка граждан, оказавшихся в трудной жизненной и экстремальной ситу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адресной социальной поддержки гражданам, относящимся к группе «социального рис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досуга, проведение социально значимых мероприят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статуса граждан, получивших признание за достижение в трудовой, общественной и и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взаимодействия с общественными организациями по реализации социально-значимых про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поддержка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6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казатели, характеризующие достижение цели муниципальной 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«количество граждан, получивших меры социальной поддержки»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«количество реализованных мероприятий, акций, проектов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рограмм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программа 1 «Предоставление социальной поддержки отдельным категориям граждан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подпрограмма 1)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2 «Создание условий для оказания медицинской помощи населению ЗАТО Озерны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одпрограмма 2)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3 «Пенсионное обеспече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одпрограмма 3).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аздел 1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1 «Предоставление социальной поддержки отдельным категориям граждан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1. Задачи подпрограммы 1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ыполнение подпрограммы 1 «Предоставление социальной поддержки отдельным категориям гражда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язано с решение следующих задач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социальной поддержки отдельным категориям 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211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статуса граждан, получивших признание за достижение в трудовой, общественной и иной деятельности, поддержка талантливой, одаренной молодежи, за особые успехи в у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задачи 1 подпрограммы 1 «Количество граждан, получивших меры социальной поддержки адресной помощ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задачи 2 подпрограммы 1 «Количество реализованных  мероприятий, акций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2. Мероприятия подпрограммы 1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Решение задачи 1 подпрограммы 1 осуществляется посредством выполнения следующих мероприятий под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е 1.011 «Оказание адресной социальной помощи   (инвалидам ВОВ, узникам концлагерей, жителям блокадного Ленинграда, труженикам тылы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», предусматривает расходы муниципального бюджета на оказание адресной социальной помощи: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адресной социальной поддержки участникам Великой Отечественной войны, инвалидам Великой Отечественной войны, вдовам погибших (умерших) участников Великой Отечественной войны, гражданам, награжденным знаком «Житель блокадного Ленинграда», узникам фашистских концлагерей, труженикам тыла и др.;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жданам, оказавшимся в сложной жизненной ситуации (пожар, длительное лечение, кража, экстренный ремонт жилья или иное), временно не имеющим источников дохода по уважительным причинам;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единовременной социальной помощи малоимущим пенсионерам, инвали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услуги «социальная столовая» для малообеспеченных граждан, одиноких пенсионеров и инвали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адресной социальной помощи в виде талонов на дополнительное питание малообеспеченным граждан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ганизация и проведение новогодних мероприятий для детей-инвалидов, детей,  находящихся под опекой, детей из малообеспеченных семей, детей из многодетных семей, детей одиноких матерей (новогодние подарк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поддержка, организация социальной адаптации лиц без определе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жительства и занятий и освобожденных из мест лишения своб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 Административное мероприятие 1.012 «Привлечение внимания общественности, средств массовой информации к проблемам пожилых граждан, детей и инвалидов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которого осуществляется взаимодействие со СМИ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социального паспорта по отдельным категориям граждан ЗАТО Озерный (многодетные семьи, инвалиды и участники Великой Отечественной войны, семьи, имеющие детей-инвалидов и т.д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ие рейдов по изучению социально-бытовых условий жизни, состояние медицинского, лекарственного обеспечения инвалидов и участников Великой Отечественной войны (разъяснительная работа о правах на получение государственной социальной помощи в виде набора социальных услуг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сс-конференций, круглых столов, размещение социальной реклам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) Административное мероприятие 1.013 « Проведение мониторинга эффективности мер поддержк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которого проводится мониторинг предоставления мер социальной поддержки путем опросов населения ЗАТО Озер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Решение задачи 2 подпрограммы 1 осуществляется посредством выполнения следующих административных мероприятий и мероприятий под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роприятие 1.0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заимодействие с отделением Тверского областного Совета ветеранов (пенсионеров) войны, труда, Вооруженных Сил и правоохранительных органов РФ по вовлечению ветеранов в общественную жизнь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усматривает совместно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ие  социально-значимых акций и мероприят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е 1.022 «Поощрение медалистов, выпускников муниципальных общеобразовательных учреждений ЗАТО Озерный», предусматривает расходы муниципального бюджета на поощрение выпускников общеобразовательных школ ЗАТО Озерный за особые успехи в учени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Выполнение каждого административного мероприятия и мероприятия подпрограммы оценивается с помощью показателей, перечень которых и их значения по годам реализации муниципальной программы приведены в приложении  к настоящей муниципальной программ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Механизм предоставления бюджетных ассигнований для выполнения мероприятий подпрограммы осуществляется в соответствии с порядком установления и исполнения расходных обязательств ЗАТО Озерный Тверской област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бюджетных ассигнований, выделенный на реализацию подпрограммы 1, составляет тыс. руб.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 бюджетных ассигнований, выделенный на реализацию подпрограммы по годам реализации муниципальной программы в разрезе задач подпрограммы, приведен в таблице 1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712"/>
        <w:gridCol w:w="1571"/>
        <w:gridCol w:w="1427"/>
        <w:gridCol w:w="1678"/>
      </w:tblGrid>
      <w:tr>
        <w:trPr>
          <w:trHeight w:val="25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годам реализации муниципальной программы, тыс. руб.</w:t>
            </w:r>
          </w:p>
        </w:tc>
      </w:tr>
      <w:tr>
        <w:trPr>
          <w:trHeight w:val="25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тыс. руб.</w:t>
            </w:r>
          </w:p>
        </w:tc>
      </w:tr>
      <w:tr>
        <w:trPr>
          <w:trHeight w:val="106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 1  «Предоставление социальной поддержки отдельным категориям граждан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7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7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33,6</w:t>
            </w:r>
          </w:p>
        </w:tc>
      </w:tr>
      <w:tr>
        <w:trPr>
          <w:trHeight w:val="90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  подпрограммы 1  «Предоставление социальной поддержки отдельным категориям  граждан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3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3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40,4</w:t>
            </w:r>
          </w:p>
        </w:tc>
      </w:tr>
      <w:tr>
        <w:trPr>
          <w:trHeight w:val="135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  подпрограммы 1  «Повышение статуса граждан, получивших признание за достижение в трудовой, общественной и иной деятельности, поддержка талантливой, одаренной молодежи, за особые успехи в учении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аздел 2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2 «Создание условий для оказания медицинской помощи населению ЗАТО Озерный»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1. Задачи подпрограммы 2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подпрограммы 2 «Создание условий для оказания медицинской помощи населению ЗАТО Озерны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язано с решение следующих задач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Развитие кадрового потенциала системы здравоохранения, социальная поддержка отдельных категорий медицинских работников ГБУЗ городская больница ЗАТО Озерны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ние условий социального комфорта, в т.ч. удовлетворение первоочередной потребности  медицинских работников ГБУЗ городская больница в жилье, по ходатайству главного врача ГБУЗ городская больница ЗАТО Озер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ь задачи 1 подпрограммы 2 «Количество предоставленных жилых помещений по договорам найма служебных жилых помещений и договорам коммерческого найма"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ь задачи 2 подпрограммы 2 «Количество  лиц, которым выделены жилые помещения по договорам найма служебных жилых помещений и договорам коммерческого найма, по ходатайству главного врача  ГБУЗ городская больница ЗАТО Озерны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2. Мероприятия подпрограммы 2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Решение задачи 1 подпрограммы 2 осуществляется посредством выполнения следующих мероприятий под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е 2.011 Предоставление работникам ГБУЗ городская больница жилья по договорам найма служебных жилых помещений, а также жилых помещений по договорам коммерческого найма, по ходатайству главного врача ГБУЗ городская больница ЗАТО Озерны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Решение задачи 2 подпрограммы 1 осуществляется посредством выполнения следующих административных мероприятий под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тивное мероприятие  2.02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мещение информации в средствах массовой информации о предоставление работникам ГБУЗ городская больница  жилья по договорам найма служебных жилых помещений, а также жилых помещений по договорам коммерческого найма, по ходатайству главного врача ГБУЗ городская больница ЗАТО Озерный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Выполнение каждого административного мероприятия и мероприятия подпрограммы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аздел 3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программа 3 « Пенсионное обеспечение»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1. Задачи подпрограммы 3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подпрограммы 3  «Пенсионное обеспечени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вязано с решением следующих задач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Стимулирование муниципальных служащих к качественному и эффективному выполнению должностных обязанностей, служебной карьере путем гарантий социальной защиты пенсионного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Организация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ь задачи 1 подпрограммы 3 «Количество муниципальных служащих  в ЗАТО Озерный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ель задачи 2 подпрограммы 3 «Количество получателей денежных выплат к государственной пенсии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2. Мероприятия подпрограммы 3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Решение задачи 1 подпрограммы 3 осуществляется посредством выполнения следующих мероприятий под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11 «Наличие Положения " О порядке назначения и выплаты пенсии за выслугу лет к трудовой пенсии по старости (инвалидности) в ЗАТО Озерный Тверской области"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Решение задачи 2 подпрограммы 3 осуществляется посредством выполнения следующих административных мероприятий подпрограмм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1 «Прием заявлений и документов для назначения пенсии за выслугу лет к трудовой пенсии по старости (инвалидности)»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2 «Расчет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3 «Перерасчет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»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4  «Подготовка проекта распоряжения администрации об установлении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»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5  «Уведомление заявителя о размере назначаемой пенсии за выслугу лет или  извещение  заявителя об отказе о назначении пенсии»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оприятие 3.026 «Денежные выплаты к государственной пенсии»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7 «Приостановление и прекращение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»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е мероприятие 3.028 «Возобновление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»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Выполнение каждого административного мероприятия и мероприятия подпрограммы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Механизм предоставления бюджетных ассигнований для выполнения мероприятий подпрограммы осуществляется в соответствии с порядком установления и исполнения расходных обязательств ЗАТО Озерный Тверской област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3. Объем финансовых ресурсов, необходимый для реализации подпрограммы 3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бюджетных ассигнований, выделенный на реализацию подпрограммы 3, составляет 6371,1 тыс. руб.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м бюджетных ассигнований, выделенный на реализацию подпрограммы по годам реализации муниципальной программы в разрезе задач подпрограммы, приведен в таблице 3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right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570"/>
        <w:gridCol w:w="1428"/>
        <w:gridCol w:w="1427"/>
        <w:gridCol w:w="1678"/>
      </w:tblGrid>
      <w:tr>
        <w:trPr>
          <w:trHeight w:val="255" w:hRule="atLeast"/>
        </w:trPr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</w:t>
            </w:r>
          </w:p>
        </w:tc>
        <w:tc>
          <w:tcPr>
            <w:tcW w:w="6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годам реализации муниципальной программы, тыс. руб.</w:t>
            </w:r>
          </w:p>
        </w:tc>
      </w:tr>
      <w:tr>
        <w:trPr>
          <w:trHeight w:val="255" w:hRule="atLeast"/>
        </w:trPr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тыс. руб.</w:t>
            </w:r>
          </w:p>
        </w:tc>
      </w:tr>
      <w:tr>
        <w:trPr>
          <w:trHeight w:val="106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3 «Пенсионное обеспечение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71,1</w:t>
            </w:r>
          </w:p>
        </w:tc>
      </w:tr>
      <w:tr>
        <w:trPr>
          <w:trHeight w:val="900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1 подпрограммы  3 «Стимулирование муниципальных служащих к качественному и эффективному выполнению должностных обязанностей, служебной карьере путем гарантий социальной защиты пенсионного обеспечени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2  подпрограммы  3 «Организация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71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ханизм управления и мониторинга реализации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е реализацие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программы самостоятельно определяет формы и методы управления муниципальной программой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граммы принимают участие МКУ «АТС ЗАТО Озерный», Комиссия по оказанию адресной социальной помощи гражданам, нуждающимся в социальной поддержке, структурные подразделения администрации ЗАТО Озерный и образовательные учреждения (по согласованию). Осуществляются взаимодействия с ГКУ Тверской области «Центром социальной поддержки населения» Бологовского района Тверской области (по согласованию), Управлением Пенсионного фонда РФ в Бологовском районе  Тверской области (по согласованию), ГБУ «Комплексным центром социального обслуживания населения» Бологовского района (по согласованию)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АТС ЗАТО Озерный Тверской области»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пакет документов на рассмотрение комиссии по оказанию адресной социальной помощи администрации ЗАТО Озерный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редоставление услуг;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заимодействие в проведении государственных праздников и других памятных дат совместно с отделом культуры и спорта администрации ЗАТО Озерный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с отделом образования администрации ЗАТО Озерный, КДН и ЗП при администрации ЗАТО Озерный выносят вопросы на заседания Комиссии по оказанию адресной социальной помощи гражданам, нуждающимся в социальной поддержке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ует с ГКУ Тверской области «Центром социальной поддержки населения» Бологовского района Тверской области, Управлением Пенсионного фонда РФ в Бологовском районе  Тверской области по мониторингу и формированию социального паспорта по отдельным категориям граждан ЗАТО Озерный и совместной деятельности для широкого охвата граждан пожилого возраста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формационное обеспечение Программы через средства массовой информации, в том числе через официальный сайт администрации ЗАТО Озерны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42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взаимоотношения участников Программы регулируются договорами о совместной деятельности по реализации муниципальной программы, постановлениями администрации ЗАТО Озерный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15 января главный администратор (администратор) программы осуществляет разработку ежегодного плана реализации муниципально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ниторинг реализаци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ониторинг исполнения мероприятий муниципальной программы осуществляется в соответствии с постановлением Администрации ЗАТО Озерный Тве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8.08.2013 № 371 «О Порядк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нятия решений о разработке  муниципальных программ, формирования, реализации и проведения оценки эффективности реализации муниципальных программ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О Озерный Тверской области»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течение всего периода реализации программы путем обобщения и анализа данных статистического учета, социологических исследований, а также информации, полученной от исполнителей программы. На основании полученных данных проводи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квартальная оценка выполнения плана мероприятий по реализации программы;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ировка (при необходимости) ежегодного плана мероприятий по реализации программы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ниторинг реализации муниципальной программы предусматривает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ирование и согласование отчета о реализации муниципальной программы за отчетный финансовый год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144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ор муниципальной программы формирует отчет о реализации муниципальной программы за отчетный финансовый год, к отчету прилагается пояснительная запис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/>
        <w:ind w:left="14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ок до 15 марта года, следующего за отчетным годом, администратор муниципальной программы представляет отчет о реализации муниципальной программы за отчетный финансовый год на экспертизу в финансовый отдел администрации ЗАТО Озерный Тве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и утвержд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дного годового доклада о ходе реализации и  оценке эффективности муниципальных програм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720"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в срок до 15 апреля года, следующего за отчетным годом, главный администратор (администратор) муниципальной программы предста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чет о реализации муниципальной программы за отчетный финансовый год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в электронном виде и на бумажном носителе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й отдел администрации ЗАТО Озерный Тверской облас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заимодействие администратора муниципальной программы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органами местного самоуправления,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 при реализации муниципально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ор муниципальной программы взаимодействует с органами местного самоуправления ЗАТО Озерный Тверской област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 исполнению мероприяти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ор муниципальной программы взаимодействуе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144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аствует в осуществлении отбора на конкурсной основе исполнителей работ (услуг), поставщиков продукции по соответствующим мероприятиям муниципальной программы, а также обеспечивает заключение государственных контрактов (догов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144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еспечивает привлечение организаций, учреждений, предприятий различных форм собственности, общественных, некоммерческих организаций к вопросам реализации мероприятий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1440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беспечивает открытость, достоверность информации о реализации мероприятий муниципальной программы, целевых показателях муниципальной программы, результатах мониторинга ее выполнения, о проводимых конкурса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ализ рисков реализации муниципальной программы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меры по управлению рискам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highlight w:val="lightGray"/>
          <w:lang w:eastAsia="ru-RU"/>
        </w:rPr>
        <w:t xml:space="preserve">В процессе реализации программы могут проявиться риски, связанные </w:t>
        <w:br/>
        <w:t xml:space="preserve">с наличием объективных и субъективных фактор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985"/>
        <w:gridCol w:w="494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иск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ы по их минимиз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утренние риски реализации муниципальной  программы</w:t>
            </w:r>
          </w:p>
        </w:tc>
      </w:tr>
      <w:tr>
        <w:trPr>
          <w:trHeight w:val="19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эффективность организации и управления процессом реализации программных мероприятий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внедрение эффективной системы контроля реализации программных  мероприятий, а также механизмов повышения  эффективности использования бюджетных средств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гулярной оценки результативности и эффективности реализации муниципальной программы с привлечением внешних эксперто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аспределение средств, определенных  муниципальной программой в ходе ее исполне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ситуации и своевременное внесение изменений в муниципальную программу, в том числе в части изменения плановых значений показателей муниципальной программ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ий срок реализации  муниципальной  программы и, как следствие, возрастание неопределенности по мере реализации муниципальной программы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ного анализа внешней и внутренней среды, позволяющего оперативно реагировать на изменения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сопровождение реализации муниципальной  программ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ешние риски реализации муниципальной программ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темпов экономического роста, ухудшение внутренней и внешней конъюнктуры, усиление инфляции, кризиса банковской системы и др. может негативно отразится на стоимости привлекаемых средств и сократить объем инвестиций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ного анализа внешней и внутренней среды с пересмотром критериев оценки и отбора мероприятий муниципальной программы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е реагирование и внесение изменений в муниципальную программу, нивелирующих или снижающих воздействие негативных факторов на выполнение целевых показателей муниципальных программ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ржка  сроков принятия запланированных нормативных правовых актов и, как следствие, снижение результативности муниципальной программ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едварительной разработки проектов необходимых планов, актов, документов, материалов, позволяющих снизить временные затраты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возврату средств на плановые мероприятия в следующем финансовом году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уровня бюджетного финансирования муниципальной программы, вызванное возникновением муниципального бюджетного дефицита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мизация затрат на выполнение мероприятий, своевременное приведение значений  показателей муниципальной программы в соответствие  объемам бюджетного финансирования, привлечение дополнительных средств на реализацию мероприятий, выстраивание рейтинга важности мероприятий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/недобросовестность поставщиков/исполнителей товаров/услуг, определяемых на конкурсной основе в порядке, установленном законодательством и нормативными правовыми актами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ование сроков проведения конкурсных процедур с возможностью повтора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возврату средств на плановые мероприятия в следующем финансовом году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дние сроки поступления финансовых средств.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аботы по возврату средств на плановые мероприятия в следующем финансовом году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left="4860" w:hanging="0"/>
        <w:jc w:val="center"/>
        <w:outlineLvl w:val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2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56"/>
        <w:gridCol w:w="456"/>
        <w:gridCol w:w="360"/>
        <w:gridCol w:w="340"/>
        <w:gridCol w:w="455"/>
        <w:gridCol w:w="455"/>
        <w:gridCol w:w="359"/>
        <w:gridCol w:w="336"/>
        <w:gridCol w:w="376"/>
        <w:gridCol w:w="376"/>
        <w:gridCol w:w="376"/>
        <w:gridCol w:w="376"/>
        <w:gridCol w:w="399"/>
        <w:gridCol w:w="376"/>
        <w:gridCol w:w="399"/>
        <w:gridCol w:w="379"/>
        <w:gridCol w:w="376"/>
        <w:gridCol w:w="376"/>
        <w:gridCol w:w="376"/>
        <w:gridCol w:w="376"/>
        <w:gridCol w:w="376"/>
        <w:gridCol w:w="376"/>
        <w:gridCol w:w="376"/>
        <w:gridCol w:w="6313"/>
        <w:gridCol w:w="1398"/>
        <w:gridCol w:w="1036"/>
        <w:gridCol w:w="987"/>
        <w:gridCol w:w="988"/>
        <w:gridCol w:w="1103"/>
        <w:gridCol w:w="1234"/>
      </w:tblGrid>
      <w:tr>
        <w:trPr>
          <w:trHeight w:val="819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46" w:type="dxa"/>
            <w:gridSpan w:val="6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 2                                                                                                                                 к постановлению администрации ЗАТО Озерны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1.2021 года № 51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                                                                                                                                      к муниципальной программе "Адресные меры поддержки населения                      ЗАТО Озерный Тверской области"  на 2022-2024 г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2373" w:type="dxa"/>
            <w:gridSpan w:val="31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80" w:hRule="atLeast"/>
        </w:trPr>
        <w:tc>
          <w:tcPr>
            <w:tcW w:w="22373" w:type="dxa"/>
            <w:gridSpan w:val="31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«Адресные меры поддержки населения ЗАТО Озерный Тверской области" на 2022-2024 годы</w:t>
            </w:r>
          </w:p>
        </w:tc>
      </w:tr>
      <w:tr>
        <w:trPr>
          <w:trHeight w:val="288" w:hRule="atLeast"/>
        </w:trPr>
        <w:tc>
          <w:tcPr>
            <w:tcW w:w="22373" w:type="dxa"/>
            <w:gridSpan w:val="31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наименование муниципальной  программы)</w:t>
            </w:r>
          </w:p>
        </w:tc>
      </w:tr>
      <w:tr>
        <w:trPr>
          <w:trHeight w:val="312" w:hRule="atLeast"/>
        </w:trPr>
        <w:tc>
          <w:tcPr>
            <w:tcW w:w="22373" w:type="dxa"/>
            <w:gridSpan w:val="31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2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8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377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ятые обозначения и сокращения: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61" w:type="dxa"/>
            <w:gridSpan w:val="27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рограмма - муниципальная  программа ЗАТО Озерный Тверской области "Адресные меры поддержки населения ЗАТО Озерный Тверской области" на 2022-2024 годы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036" w:type="dxa"/>
            <w:gridSpan w:val="29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дпрограмма  - подпрограмма муниципальной  программы  ЗАТО Озерный Тверской области "Адресные меры поддержки населения ЗАТО Озерный Тверской области" на 2022-2024 годы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25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Задача - задача подпрограммы.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29" w:type="dxa"/>
            <w:gridSpan w:val="13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Мероприятие - мероприятие подпрограммы.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682" w:type="dxa"/>
            <w:gridSpan w:val="17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ы бюджетной классификации 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аналитический код</w:t>
            </w:r>
          </w:p>
        </w:tc>
        <w:tc>
          <w:tcPr>
            <w:tcW w:w="6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 измерения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300" w:hRule="atLeast"/>
        </w:trPr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д администратора  программы 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37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7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94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рамма "Адресные меры поддержки населения ЗАТО Озерный Тверской области" на 2022-2024 годы, всего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7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73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7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2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394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ель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существление на муниципальном уровне мер социальной поддержки граждан, оказавшихся в трудной жизненной и экстремальной ситуации, относящихся к группе «социального риска», проведение социально-значимых мероприятий, повышение статуса граждан, получивших признание за достижение в трудовой, общественной и иной деятельности, осуществление взаимодействия с общественными организациями по реализации социально-значимых проектов. Обеспечение социальных гарантий, повышение уровня социальной защищенности лиц, замещавших должности муниципальной службы и замещавших на постоянной основе выборные должности в органах местного самоуправления.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граждан,получивших меры социальной поддержки 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8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реализованных мероприятий, акций, проектов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12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«Предоставление социальной поддержки отдельным категориям граждан, относящихся к "группе риска" среди одиноких пенсионеров и инвалидов"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7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Предоставление социальной поддержки отдельным категориям граждан, относящихся к "группе риска" среди одиноких пенсионеров и инвалидов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граждан, получивших меры социальной поддержк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11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11 "Оказание адресной социальной поддержки инвалидам, малоимущим, одиноко проживающим престарелым гражданам, оказавшимся в сложной жизненной ситуаци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9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граждан, получивших меры  поддержки, относящихся к группе "социального риск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12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12 "Привлечение внимания общественности, средств массовой информации к проблемам одиноких пожилых граждан  и инвалидов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реализованных мероприятий, акци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57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Повышение статуса граждан, получивших признание за достижение в трудовой, общественной и иной деятельности, вовлечение ветеранов в общественную жизнь Озерного, обеспечение социальной безопасности жителе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реализованных проектов, мероприятий, акций, рейдов и др.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9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21 "Взаимодействие  с отделением Тверского областного Совета ветеранов (пенсионеров) войны, труда, Вооруженных Сил и правоохранительных органов РФ  по вовлечению ветеранов в общественную жизнь Озерного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совместных мероприятий, акци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9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е 1.022 "Взаимодействие с  ГБУ «Комплексный центр социального обслуживания населения» Бологовского района  по обеспечению социальной безопасности граждан, относящихся к группе "социального риска" среди одиноких пенсионеров и инвалидов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совместных рейдов, обследовани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9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азвитие кадрового потенциала системы здравоохранения, социальная поддержка отдельных категорий медицинских работников ГБУЗ городская больниц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получающих социальную поддержку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2.011 "Предоставление работникам ГБУЗ городская больница жилья по  договорам найма служебных жилых помещений, а также жилых помещений по договорам коммерческого найма, по ходатайству главного врача ГБУЗ городская больниц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едоставленных жилых помещений по договорам найма служебных жилых помещений и договорам коммерческого найм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47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здание условий социального комфорта, в т.ч. удовлетворение первоочередной потребности медицинских работников ГБУЗ городская больница в жилье, по ходатайству главного врача ГБУЗ городская больниц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которым выделены жилые помещения по договорам найма служебных жилых помещений и договорам коммерческого найма, по ходатайству главного врача ГБУЗ городская больниц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2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2.021 "Размещение информации в средствах массовой информации о предоставление работникам ГБУЗ городская больница  жилья по  договорам найма служебных жилых помещений, а также жилых помещений по договорам коммерческого найма, по ходатайству главного врача  ГБУЗ городская больница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39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СМ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3 "Пенсионное обеспечение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7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тимулирование муниципальных служащих к качественному и эффективному выполнению должностных обязанностей, служебной карьере путем гарантий социальной защиты пенсионного обеспечения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муниципальных служащих  в ЗАТО Озерн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3.011 "Наличие Положения "О порядке назначения и выплаты пенсии за выслугу лет к трудовой пенсии по старости (инвалидности) в ЗАТО Озерный Тверской области"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муниципальных служащих  в ЗАТО Озерн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973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Организация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олучателей денежных выплат к государственной пенси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7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3.021 "Прием заявлений и документов для назначения пенсии за выслугу лет к трудовой пенсии по старости (инвалидности)".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2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обратившихся с заявлением и документами за назначением пенсии за выслугу лет к трудовой пенсии по старости (инвалидности)"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5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3.022 "Расчет пенсии за выслугу лет 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обратившихся с заявлением и документами за назначением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2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3.023 "Перерасчет 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которым произведен перерасчет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8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3.024 "Подготовка проекта распоряжения  администрации об установлении пенсии за выслугу лет 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Число  подготовленных проектов распоряжений по назначению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3.025 "Уведомление заявителя о размере назначаемой пенсии за выслугу лет или извещение заявителя об отказе о назначении пенси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которым вручены уведомления о размере  назначенной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84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3.026 "Денежные выплаты к государственной пенсии"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2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71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3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олучателей денежных выплат к государственной пенсии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91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3.027 "Приостановление и прекращение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которым прекращена или приостановлена выплата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52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3.028 "Возобновление выплаты пенсии за выслугу лет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а/нет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50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лиц, которым  возобновлена выплата пенсии за выслугу лет к трудовой пенсии по старости (инвалидности)"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</w:tbl>
    <w:p>
      <w:pPr>
        <w:sectPr>
          <w:type w:val="nextPage"/>
          <w:pgSz w:orient="landscape" w:w="23811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BFBFBF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BFBFBF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BFBFBF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40:00Z</dcterms:created>
  <dc:creator>USER123</dc:creator>
  <dc:description/>
  <cp:keywords/>
  <dc:language>en-US</dc:language>
  <cp:lastModifiedBy>Администрация ЗАТО Озерный</cp:lastModifiedBy>
  <cp:lastPrinted>2021-01-12T17:57:00Z</cp:lastPrinted>
  <dcterms:modified xsi:type="dcterms:W3CDTF">2022-01-24T14:49:00Z</dcterms:modified>
  <cp:revision>15</cp:revision>
  <dc:subject/>
  <dc:title/>
</cp:coreProperties>
</file>